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26745" cy="69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40"/>
                <w:sz w:val="52"/>
              </w:rPr>
              <w:t>Comune di Cassina de’ Pecchi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Città Metropolitana di Milano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4"/>
              </w:rPr>
            </w:pPr>
            <w:r>
              <w:rPr>
                <w:b/>
                <w:bCs/>
                <w:spacing w:val="24"/>
              </w:rPr>
              <w:t>AREA LLPP URBANISTICA DEMANIO E PATRIMONIO</w:t>
            </w:r>
          </w:p>
        </w:tc>
      </w:tr>
    </w:tbl>
    <w:p>
      <w:pPr>
        <w:pStyle w:val="Heading1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CUMENTO UNICO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I VALUTAZIONE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EI RISCHI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A INTERFERENZE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ER LA COOPERAZIONE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E IL COORDINAMENTO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(D.U.V.R.I.)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 xml:space="preserve">INDIVIDUAZIONE DEI RISCHI </w:t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SPECIFICI DEL LUOGO DI LAVORO</w:t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(art.26, comma 1, lettera b), del D.Lgs. n°81/08 e s.m.i.)</w:t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e</w:t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 xml:space="preserve">MISURE ADOTTATE PER </w:t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ELIMINARE LE INTERFERENZE</w:t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(art.26, comma 3, del D.Lgs. n°81/08 e s.m.i.)</w:t>
      </w:r>
    </w:p>
    <w:p>
      <w:pPr>
        <w:pStyle w:val="Normal"/>
        <w:shd w:fill="D8D8D8" w:val="clear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709" w:bottom="1134"/>
          <w:pgBorders w:display="allPages" w:offsetFrom="text">
            <w:top w:val="single" w:sz="4" w:space="31" w:color="000000"/>
            <w:left w:val="single" w:sz="4" w:space="31" w:color="000000"/>
            <w:bottom w:val="single" w:sz="4" w:space="1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br/>
      </w: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t>1. CAMPO DI APPLICAZIONE</w:t>
        <w:tab/>
        <w:t>3</w:t>
      </w: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t>2. SCOPO</w:t>
        <w:tab/>
        <w:t>3</w:t>
      </w: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t>3. DEFINIZIONI</w:t>
        <w:tab/>
        <w:t>3</w:t>
      </w: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t>4. RESPONSABILITÀ</w:t>
        <w:tab/>
        <w:t>4</w:t>
      </w: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t>5. LEGGI E REGOLE DI RIFERIMENTO</w:t>
        <w:tab/>
        <w:t>5</w:t>
      </w: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t>6. INFORMAZIONI GENERALI DELLA COMMITTENTE</w:t>
        <w:tab/>
        <w:t>5</w:t>
      </w: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t>7. GESTIONE EMERGENZE</w:t>
        <w:tab/>
        <w:t>5</w:t>
      </w:r>
    </w:p>
    <w:p>
      <w:pPr>
        <w:pStyle w:val="Contents1"/>
        <w:tabs>
          <w:tab w:val="clear" w:pos="708"/>
          <w:tab w:val="right" w:pos="10965" w:leader="dot"/>
        </w:tabs>
        <w:rPr/>
      </w:pPr>
      <w:r>
        <w:rPr/>
        <w:t>8. REVISIONE D.U.V.R.I.</w:t>
        <w:tab/>
        <w:t>5</w:t>
      </w:r>
    </w:p>
    <w:p>
      <w:pPr>
        <w:sectPr>
          <w:type w:val="continuous"/>
          <w:pgSz w:w="11906" w:h="16838"/>
          <w:pgMar w:left="1764" w:right="1764" w:gutter="0" w:header="0" w:top="1418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930"/>
      </w:tblGrid>
      <w:tr>
        <w:trPr/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30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EGATI: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MATRICE DEI RISCHI INTERFERENZIALI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Allegato 2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ZIONI GENERALI APPALTATOR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ind w:left="1120" w:hanging="1120"/>
              <w:rPr/>
            </w:pPr>
            <w:r>
              <w:rPr>
                <w:rFonts w:cs="Arial" w:ascii="Arial" w:hAnsi="Arial"/>
                <w:b/>
                <w:sz w:val="20"/>
              </w:rPr>
              <w:t>Allegato 3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STIMA DEI COSTI DELLE MISURE ATTE AD ELIMINARE I RISCHI DOVUTI ALLE INTERFERENZ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: MISURE ADOTTATE PER ELIMINARE LE INTERFERENZE</w:t>
            </w:r>
          </w:p>
        </w:tc>
      </w:tr>
      <w:tr>
        <w:trPr>
          <w:trHeight w:val="70" w:hRule="atLeast"/>
        </w:trPr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COM.01</w:t>
            </w:r>
            <w:r>
              <w:rPr>
                <w:rFonts w:cs="Arial" w:ascii="Arial" w:hAnsi="Arial"/>
                <w:sz w:val="20"/>
              </w:rPr>
              <w:t>: LETTERA DI RICHIESTA DOCUMENTAZIONE E INFORMAZIONI APPALTATORI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COM.02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VERBALE DI COORDINAMENTO E SOPRALLUOG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r>
        <w:rPr/>
        <w:t>1. CAMPO DI APPLICAZION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rt.26  del D.Lgs. 81/08 e s.m.i., nel caso di affidamento di lavori ad imprese appaltatrici o a lavoratori autonomi, introduce obblighi precisi sia a carico del committente che dei datori di lavoro delle ditte incaricate della esecuzione dei lavor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DOCUMENTO UNICO DI VALUTAZIONE DEI RISCHI PER LA COOPERAZIONE E IL COORDINAMENTO (D.U.V.R.I.) è stato redatto in applicazione all’art.26 del D.Lgs. n°81/08 e costituisce parte integrante sia del/i Contratto/i di Appalto a cui si fa riferimento che del Documento di Valutazione dei Rischi elaborato ai sensi dell’art.17 del D.Lgs. n° 81/08 e s.m.i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o riguarda solo i rischi residui dovuti alle interferenze tra le lavorazioni delle diverse imprese coinvolte nell’esecuzione dell’opera complessiva e non si estende ai rischi specifici delle imprese appaltatrici e/o dei singoli lavoratori autonomi, rischi che devono essere descritti e valutati in un documento redatto dall’impresa appaltatrice ai sensi dell’art.17 del D.Lgs. n° 81/08, specifico per il singolo appalto, e trasmesso contestualmente all’offer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Al fine di poter essere adeguato in ogni fase di avanzamento/svolgimento dei lavori alle reali problematiche riscontrate ed alle conseguenti  soluzioni individuate, il presente documento ha caratteristiche tali da poter essere integrato/aggiornato al bisogno, in particolare </w:t>
      </w:r>
      <w:r>
        <w:rPr>
          <w:rFonts w:cs="Arial" w:ascii="Arial" w:hAnsi="Arial"/>
          <w:sz w:val="20"/>
          <w:szCs w:val="20"/>
        </w:rPr>
        <w:t>verrà aggiornato in occasione di significative modifiche ai processi lavorativi e/o introduzione di nuovi rischi.</w:t>
      </w:r>
    </w:p>
    <w:p>
      <w:pPr>
        <w:pStyle w:val="Heading1"/>
        <w:rPr/>
      </w:pPr>
      <w:r>
        <w:rPr/>
        <w:t>2. SCOP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verificare l’idoneità tecnico-professionale</w:t>
      </w:r>
      <w:r>
        <w:rPr>
          <w:rFonts w:cs="Arial" w:ascii="Arial" w:hAnsi="Arial"/>
          <w:sz w:val="20"/>
        </w:rPr>
        <w:t>, anche attraverso l’iscrizione alla camera di commercio, industria e artigianato, delle imprese appaltatrici e/o dei lavoratori autonomi in relazione ai lavori da affidare in appalto o contratto d’oper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fornir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all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mprese appaltatrici e/o i lavoratori autonomi </w:t>
      </w:r>
      <w:r>
        <w:rPr>
          <w:rFonts w:cs="Arial" w:ascii="Arial" w:hAnsi="Arial"/>
          <w:b/>
          <w:sz w:val="20"/>
          <w:u w:val="single"/>
        </w:rPr>
        <w:t>dettagliate informazion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sui rischi specifici esistenti nell’ambiente in cui sono destinati ad operare e sulle misure di prevenzione e di emergenza adottate in relazione alla propria attività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promuovere la cooperazione</w:t>
      </w:r>
      <w:r>
        <w:rPr>
          <w:rFonts w:cs="Arial" w:ascii="Arial" w:hAnsi="Arial"/>
          <w:sz w:val="20"/>
        </w:rPr>
        <w:t xml:space="preserve"> tra il datore di lavoro committente e le imprese appaltatrici e/o i lavoratori autonomi all’interno della propria azienda o unità lavorativa della stessa per l’attuazione delle misure di prevenzione e protezione dai rischi sul lavoro sull’attività lavorativa oggetto dell’appalt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promuovere il coordinamento</w:t>
      </w:r>
      <w:r>
        <w:rPr>
          <w:rFonts w:cs="Arial" w:ascii="Arial" w:hAnsi="Arial"/>
          <w:sz w:val="20"/>
        </w:rPr>
        <w:t xml:space="preserve"> degli intervent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i protezione e prevenzione dai rischi cui sono esposti i lavoratori, informandosi reciprocamente anche al fine di eliminare rischi dovuti alle interferenze tra i lavoratori delle diverse imprese coinvolte nell’esecuzione delle attività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lavorative oggetto dell’appalt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ridurre ogni possibile rischio a cui i lavoratori sono soggetti</w:t>
      </w:r>
      <w:r>
        <w:rPr>
          <w:rFonts w:cs="Arial" w:ascii="Arial" w:hAnsi="Arial"/>
          <w:sz w:val="20"/>
        </w:rPr>
        <w:t>, nell'ambito dello svolgimento delle loro normali mansioni, tramite l’adozione di un comportamento cosciente, la generazione di procedure/istruzioni e regole a cui attenersi durante il lavoro.</w:t>
      </w:r>
    </w:p>
    <w:p>
      <w:pPr>
        <w:pStyle w:val="Heading1"/>
        <w:rPr/>
      </w:pPr>
      <w:r>
        <w:rPr/>
        <w:t>3. DEFINIZIONI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Appalto:</w:t>
      </w:r>
      <w:r>
        <w:rPr>
          <w:rFonts w:cs="Arial" w:ascii="Arial" w:hAnsi="Arial"/>
          <w:sz w:val="20"/>
        </w:rPr>
        <w:t xml:space="preserve"> contratto con il quale una parte (</w:t>
      </w:r>
      <w:r>
        <w:rPr>
          <w:rFonts w:cs="Arial" w:ascii="Arial" w:hAnsi="Arial"/>
          <w:i/>
          <w:sz w:val="20"/>
          <w:u w:val="single"/>
        </w:rPr>
        <w:t>Appaltatore</w:t>
      </w:r>
      <w:r>
        <w:rPr>
          <w:rFonts w:cs="Arial" w:ascii="Arial" w:hAnsi="Arial"/>
          <w:sz w:val="20"/>
        </w:rPr>
        <w:t>) si impegna verso l’altro (</w:t>
      </w:r>
      <w:r>
        <w:rPr>
          <w:rFonts w:cs="Arial" w:ascii="Arial" w:hAnsi="Arial"/>
          <w:i/>
          <w:sz w:val="20"/>
          <w:u w:val="single"/>
        </w:rPr>
        <w:t>Committente</w:t>
      </w:r>
      <w:r>
        <w:rPr>
          <w:rFonts w:cs="Arial" w:ascii="Arial" w:hAnsi="Arial"/>
          <w:sz w:val="20"/>
        </w:rPr>
        <w:t>) a compiere un’opera o un servizio in cambio di un corrispettivo in denar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ppalti unici:</w:t>
      </w:r>
      <w:r>
        <w:rPr>
          <w:rFonts w:cs="Arial" w:ascii="Arial" w:hAnsi="Arial"/>
          <w:sz w:val="20"/>
          <w:szCs w:val="20"/>
        </w:rPr>
        <w:t xml:space="preserve"> sono quelli che riguardano la realizzazione di opere materiali o la esecuzione di prestazioni che non si ripeteranno più nel tempo: per esempio la ristrutturazione di locali, l’installazione di un nuovo impianto e lo smantellamento del vecchio, il trasloco di un magazzino o di un archivi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ppalti ricorrenti:</w:t>
      </w:r>
      <w:r>
        <w:rPr>
          <w:rFonts w:cs="Arial" w:ascii="Arial" w:hAnsi="Arial"/>
          <w:sz w:val="20"/>
          <w:szCs w:val="20"/>
        </w:rPr>
        <w:t xml:space="preserve"> sono quelli caratterizzati dal ripetersi ciclico, ad intervalli regolari o no, delle attività oggetto dell’appalto: per esempio le pulizie, le manutenzioni, i trasporti intern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ppalti unici richiedono comunque una valutazione specifica, anch’essa non ripetibile,che può influenzare la DUVRI degli appalti ricorrenti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Committente:</w:t>
      </w:r>
      <w:r>
        <w:rPr>
          <w:rFonts w:cs="Arial" w:ascii="Arial" w:hAnsi="Arial"/>
          <w:sz w:val="20"/>
        </w:rPr>
        <w:t xml:space="preserve"> il soggetto (es. l’azienda) per conto del quale l’appaltatore fornisce l’opera o il servizio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Rappresentante del committente (Referente interno):</w:t>
      </w:r>
      <w:r>
        <w:rPr>
          <w:rFonts w:cs="Arial" w:ascii="Arial" w:hAnsi="Arial"/>
          <w:sz w:val="20"/>
        </w:rPr>
        <w:t xml:space="preserve"> è l’incaricato della committente che coordina e segue l’esecuzione dell’Appalto/Prestazione d’opera; è la persona delegata a dialogare con l’Appaltatore/Prestatore d’opera e </w:t>
      </w:r>
      <w:r>
        <w:rPr>
          <w:rFonts w:cs="Arial" w:ascii="Arial" w:hAnsi="Arial"/>
          <w:b/>
          <w:sz w:val="20"/>
          <w:u w:val="single"/>
        </w:rPr>
        <w:t>deve essere indicata o individuata per ogni contratto d’appalto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>Responsabile dei lavori (committente):</w:t>
      </w:r>
      <w:r>
        <w:rPr>
          <w:rFonts w:cs="Arial" w:ascii="Arial" w:hAnsi="Arial"/>
          <w:sz w:val="20"/>
        </w:rPr>
        <w:t xml:space="preserve"> è l’incaricato che segue direttamente l’impresa in appalto in azienda per verificare il rispetto delle norme, obblighi e procedure sottoscritte dalle parti, in particolare per gli aspetti operativi e per quelli legati alla sicurezza e salute sul luogo e alla prevenzione dell’impatto ambientale (questo incarico è normalmente ricoperto dal Responsabile dei Servizi Tecnici e/o di Manutenzione)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Appaltatore:</w:t>
      </w:r>
      <w:r>
        <w:rPr>
          <w:rFonts w:cs="Arial" w:ascii="Arial" w:hAnsi="Arial"/>
          <w:sz w:val="20"/>
        </w:rPr>
        <w:t xml:space="preserve"> soggetto che si obbliga nei confronti della committente a fornire un’opera e/o una prestazione con mezzi propri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Sub-appaltatore:</w:t>
      </w:r>
      <w:r>
        <w:rPr>
          <w:rFonts w:cs="Arial" w:ascii="Arial" w:hAnsi="Arial"/>
          <w:sz w:val="20"/>
        </w:rPr>
        <w:t xml:space="preserve"> soggetto che si obbliga nei confronti dell’appaltatore a fornire un’opera e/o una prestazione con mezzi propri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Lavoratore autonomo o prestatore d’opera: </w:t>
      </w:r>
      <w:r>
        <w:rPr>
          <w:rFonts w:cs="Arial" w:ascii="Arial" w:hAnsi="Arial"/>
          <w:sz w:val="20"/>
        </w:rPr>
        <w:t>è colui che mette a disposizione del committente, dietro un compenso, il risultato del proprio lavoro senza vincolo di subordinazione. Se la singola persona compone la ditta individuale e ne è anche titolare è l’unico prestatore d’opera della ditta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Contratto d’appalto:</w:t>
      </w:r>
      <w:r>
        <w:rPr>
          <w:rFonts w:cs="Arial" w:ascii="Arial" w:hAnsi="Arial"/>
          <w:sz w:val="20"/>
        </w:rPr>
        <w:t xml:space="preserve"> contratto con il quale una parte assume, con organizzazione dei mezzi necessari e con gestione a proprio rischio, il compimento di un’opera o di un servizio verso un corrispettivo in denaro (art. 1655 cod. civ.). 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tanto, fra committente e appaltatore deve essere stipulato un contratto articolato principalmente s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0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ggetto dell’opera da compie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0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modalità di esec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0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mezzi d’ope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0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responsabil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0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rganizzazione previs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0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clausole di sicurezza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Appalto scorporato: </w:t>
      </w:r>
      <w:r>
        <w:rPr>
          <w:rFonts w:cs="Arial" w:ascii="Arial" w:hAnsi="Arial"/>
          <w:sz w:val="20"/>
        </w:rPr>
        <w:t xml:space="preserve">è il caso in cui l’opera viene eseguita all’interno del luogo di lavoro del committente, senza la presenza di lavoratori dipendenti di quest’ultimo. In questo caso la responsabilità del committente si limita a fornire, in sede di contratto, corrette informazioni sulla struttura all’interno della quale opereranno i lavoratori esterni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o contratto si applica per interventi di manutenzione straordinaria su locali tecnici o interventi di ristrutturazione svolgibili in ambito notturno o festivo. Nel caso l’intervento sia soggetto, per le sue caratteristiche, agli adempimenti previsti dal Titolo IV del D.Lgs. 81/08 e s.m.i., occorre procedere alla nomina dei Coordinatori per la progettazione ed esecuzione dei lavori ed alla redazione del Piano di Sicurezza e Coordinamento. In questo caso si rimanda alle richieste legislative vigenti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Appalto promiscuo:</w:t>
      </w:r>
      <w:r>
        <w:rPr>
          <w:rFonts w:cs="Arial" w:ascii="Arial" w:hAnsi="Arial"/>
          <w:sz w:val="20"/>
        </w:rPr>
        <w:t xml:space="preserve"> gli appalti promiscui sono quelli che vedono impiegate una o più imprese appaltatrici in uno stesso ambiente di lavoro o in strutture nelle quali operano i lavoratori del committente. Si tratta generalmente di lavori di manutenzione ordinaria o ristrutturazione che coinvolgono le aree operative o su impianti e attrezzature senza interrompere il loro normale funzionamento e sui quali potrebbero operare contemporaneamente i lavoratori del committente. Anche in tal caso, limitatamente agli interventi di ristrutturazione nel caso l’intervento sia soggetto, per le sue caratteristiche, agli adempimenti previsti dal Titolo IV del D.Lgs. 81/08 e s.m.i., occorre procedere alla nomina dei Coordinatori per la progettazione ed esecuzione dei lavori ed alla redazione del Piano di Sicurezza e Coordinamento (o manutenzione straordinaria). Anche in questo caso si rimanda alle richieste legislative vigenti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Subappalto:</w:t>
      </w:r>
      <w:r>
        <w:rPr>
          <w:rFonts w:cs="Arial" w:ascii="Arial" w:hAnsi="Arial"/>
          <w:sz w:val="20"/>
        </w:rPr>
        <w:t xml:space="preserve"> è contratto fra appaltatore e sub-appaltatore cui è estraneo il committente. </w:t>
      </w:r>
      <w:r>
        <w:rPr>
          <w:rFonts w:cs="Arial" w:ascii="Arial" w:hAnsi="Arial"/>
          <w:b/>
          <w:sz w:val="20"/>
        </w:rPr>
        <w:t>L’appaltatore non può dare in subappalto l’esecuzione dell’opera se non autorizzato dal committente (art.1656 cod. civ.).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sz w:val="20"/>
        </w:rPr>
        <w:t>Contratto d’opera:</w:t>
      </w:r>
      <w:r>
        <w:rPr>
          <w:rFonts w:cs="Arial" w:ascii="Arial" w:hAnsi="Arial"/>
          <w:sz w:val="20"/>
        </w:rPr>
        <w:t xml:space="preserve"> si configura quando una persona si obbliga verso “un’altra persona fisica o giuridica” a fornire un’opera o un servizio pervenendo al risultato concordato senza vincolo di subordinazione nei confronti del committente (art. 2222 cod. civ.). E’ il caso di artigiani fornenti servizi quali la manutenzione di attrezzature o impianti.</w:t>
      </w:r>
    </w:p>
    <w:p>
      <w:pPr>
        <w:pStyle w:val="Heading1"/>
        <w:rPr/>
      </w:pPr>
      <w:r>
        <w:rPr/>
        <w:t>4. RESPONSABILIT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’ responsabilità del datore di lavoro committente e delle imprese appaltatrici e/o i lavoratori autonomi rispettare e fare rispettare le norme di prevenzione e protezione dai rischi sul lavoro indicate nel presente D.U.V.R.I..  Tutto il personale esterno che lavora nell’ azienda o unità lavorativa della stessa deve lavorare nel rispetto di tutte le normative applicabili, requisiti e regolamenti di sicurezza.  I lavoratori esterni, devono inoltre attenersi alla politica di sicurezza dell’azienda o unità lavorativa della stessa, ai suoi programmi e procedure.  Ogni lavoratore esterno ha l’obbligo e la responsabilità di conoscere, comprendere e mettere in pratica le vigenti disposizioni in materia di sicurezza e salute, ed i programmi e le procedure di sicurezza dell’azienda o unità lavorativa della stessa.  La committente si riserva il diritto di prendere le opportune iniziative nei confronti di quelle imprese o lavoratori autonomi o di quei lavoratori che non operino in accordo ai suoi programmi, politiche e procedure. Queste iniziative possono arrivare, in casi estremi, alla rescissione del contratto, all’esclusione da futuri contratti, e alla richiesta di danni per infortuni o danneggiamenti alla proprietà, derivanti dall’incuria nell’esecuzione della propria attività da parte delle imprese terze e/o lavoratori autonomi, o dal mancato rispetto delle procedure di sicurezza.  E’ responsabilità del </w:t>
      </w:r>
      <w:r>
        <w:rPr>
          <w:rFonts w:cs="Arial" w:ascii="Arial" w:hAnsi="Arial"/>
          <w:sz w:val="20"/>
          <w:szCs w:val="20"/>
        </w:rPr>
        <w:t>datore di Lavoro (DL) committente, in collaborazione con i dirigenti (D) e i preposti (P), fare rispettare quanto contenuto nel presente D.U.V.R.I., in particolare</w:t>
      </w:r>
      <w:r>
        <w:rPr>
          <w:rFonts w:cs="Arial" w:ascii="Arial" w:hAnsi="Arial"/>
          <w:sz w:val="20"/>
        </w:rPr>
        <w:t xml:space="preserve"> essi hanno l’autorità di fermare immediatamente qualsiasi attività dei contratti d’appalto che non sia in osservanza dei requisiti dell’azienda o unità lavorativa della stessa.</w:t>
      </w:r>
    </w:p>
    <w:p>
      <w:pPr>
        <w:pStyle w:val="Heading1"/>
        <w:rPr/>
      </w:pPr>
      <w:r>
        <w:rPr/>
        <w:t>5. LEGGI E REGOLE DI RIFERIMENT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.Lgs. 81/08 e successive modifiche e integrazioni</w:t>
      </w:r>
    </w:p>
    <w:p>
      <w:pPr>
        <w:pStyle w:val="Heading1"/>
        <w:rPr/>
      </w:pPr>
      <w:r>
        <w:rPr/>
        <w:t>6. INFORMAZIONI GENERALI DELLA COMMITTENTE</w:t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70"/>
      </w:tblGrid>
      <w:tr>
        <w:trPr/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45110" cy="328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pacing w:val="40"/>
              </w:rPr>
              <w:t>Comune di Cassina de’ Pecchi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RE DI LAVORO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lena Krulcic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PP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ierpaolo Battistini – Exiteone SpA</w:t>
            </w:r>
          </w:p>
        </w:tc>
      </w:tr>
      <w:tr>
        <w:trPr>
          <w:trHeight w:val="37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DICO COMPETENTE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AP Group Srl  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LS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eom. Marianna Lamberti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FERENTE APPALTO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eom. Marianna Lamberti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DETTI INCARICATI AL PRIMO SOCCORSO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Dipendenti comunali individuati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DETTI INCARICATI ALL’ANTINCENDIO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Dipendenti comunali individuati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EFONO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2.954401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X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2.95343248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-mail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sz w:val="18"/>
                  <w:szCs w:val="20"/>
                </w:rPr>
                <w:t>demanioepatrimonio@cassinadepecchi.gov.it</w:t>
              </w:r>
            </w:hyperlink>
          </w:p>
        </w:tc>
      </w:tr>
    </w:tbl>
    <w:p>
      <w:pPr>
        <w:pStyle w:val="Heading1"/>
        <w:rPr/>
      </w:pPr>
      <w:r>
        <w:rPr/>
        <w:t>7. GESTIONE EMERGENZE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l punto di vista del rischio incendio il sito lavorativo viene classificato come  LUOGO DI LAVORO A RISCHIO DI INCENDIO MEDIO  dal D.M. 10/03/1998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’ stata valutata in fase preventiva, sia rispetto al rischio incendio che rispetto alla collocazione del sito lavorativo sul territorio, l’ipotesi di emergenze per le quali fosse necessario prevederne la gestione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quanto attiene al primo soccorso degli operatori vittime di malori od infortuni sono presenti operatori formati in materia. È a disposizione la cassetta di pronto soccorso contenente i necessari presidi medici per un primo intervento in attesa dell’intervento dei mezzi attrezzati facenti capo al 118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er quanto attiene alla lotta antincendio, sono presenti operatori formati in materia. Sono a disposizione nei luoghi di lavoro i relativi mezzi di estinzione (estintori, idranti, ecc...)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6658"/>
        <w:gridCol w:w="2385"/>
      </w:tblGrid>
      <w:tr>
        <w:trPr>
          <w:trHeight w:val="3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caps/>
                <w:shadow/>
                <w:spacing w:val="40"/>
                <w:kern w:val="2"/>
                <w:sz w:val="28"/>
              </w:rPr>
            </w:pPr>
            <w:r>
              <w:rPr>
                <w:smallCaps/>
              </w:rPr>
              <w:drawing>
                <wp:inline distT="0" distB="0" distL="0" distR="0">
                  <wp:extent cx="382905" cy="382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caps/>
                <w:shadow/>
                <w:spacing w:val="40"/>
                <w:kern w:val="2"/>
                <w:sz w:val="28"/>
              </w:rPr>
              <w:t xml:space="preserve">Vigili del fuoco  </w:t>
            </w:r>
            <w:r>
              <w:rPr>
                <w:rFonts w:cs="Tahoma" w:ascii="Tahoma" w:hAnsi="Tahoma"/>
                <w:bCs/>
                <w:shadow/>
                <w:spacing w:val="40"/>
                <w:kern w:val="2"/>
                <w:sz w:val="28"/>
              </w:rPr>
              <w:t>(pronto intervento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Swis721 BdOul BT;Gabriola" w:hAnsi="Swis721 BdOul BT;Gabriola" w:cs="Swis721 BdOul BT;Gabriola"/>
                <w:b/>
                <w:b/>
                <w:caps/>
                <w:shadow/>
                <w:spacing w:val="40"/>
                <w:kern w:val="2"/>
                <w:sz w:val="40"/>
              </w:rPr>
            </w:pPr>
            <w:r>
              <w:rPr>
                <w:rFonts w:cs="Swis721 BdOul BT;Gabriola" w:ascii="Swis721 BdOul BT;Gabriola" w:hAnsi="Swis721 BdOul BT;Gabriola"/>
                <w:b/>
                <w:caps/>
                <w:shadow/>
                <w:spacing w:val="40"/>
                <w:kern w:val="2"/>
                <w:sz w:val="40"/>
              </w:rPr>
              <w:t>115</w:t>
            </w:r>
          </w:p>
        </w:tc>
      </w:tr>
      <w:tr>
        <w:trPr>
          <w:trHeight w:val="33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aps/>
                <w:shadow/>
                <w:spacing w:val="40"/>
                <w:kern w:val="2"/>
                <w:sz w:val="28"/>
              </w:rPr>
            </w:pPr>
            <w:bookmarkStart w:id="0" w:name="_1187101153"/>
            <w:bookmarkEnd w:id="0"/>
            <w:r>
              <w:rPr/>
              <w:object w:dxaOrig="587" w:dyaOrig="58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.35pt;height:29.35pt" filled="f" o:ole="">
                  <v:imagedata r:id="rId8" o:title=""/>
                </v:shape>
                <o:OLEObject Type="Embed" ProgID="" ShapeID="ole_rId7" DrawAspect="Content" ObjectID="_1480875631" r:id="rId7"/>
              </w:objec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aps/>
                <w:shadow/>
                <w:spacing w:val="40"/>
                <w:kern w:val="2"/>
                <w:sz w:val="28"/>
              </w:rPr>
            </w:pPr>
            <w:r>
              <w:rPr>
                <w:rFonts w:cs="Tahoma" w:ascii="Tahoma" w:hAnsi="Tahoma"/>
                <w:bCs/>
                <w:caps/>
                <w:shadow/>
                <w:spacing w:val="40"/>
                <w:kern w:val="2"/>
                <w:sz w:val="28"/>
              </w:rPr>
              <w:t>Emergenza sanitar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Swis721 BdOul BT;Gabriola" w:hAnsi="Swis721 BdOul BT;Gabriola" w:cs="Swis721 BdOul BT;Gabriola"/>
                <w:b/>
                <w:b/>
                <w:caps/>
                <w:shadow/>
                <w:spacing w:val="40"/>
                <w:kern w:val="2"/>
                <w:sz w:val="40"/>
              </w:rPr>
            </w:pPr>
            <w:r>
              <w:rPr>
                <w:rFonts w:cs="Swis721 BdOul BT;Gabriola" w:ascii="Swis721 BdOul BT;Gabriola" w:hAnsi="Swis721 BdOul BT;Gabriola"/>
                <w:b/>
                <w:caps/>
                <w:shadow/>
                <w:spacing w:val="40"/>
                <w:kern w:val="2"/>
                <w:sz w:val="40"/>
              </w:rPr>
              <w:t>118</w:t>
            </w:r>
          </w:p>
        </w:tc>
      </w:tr>
      <w:tr>
        <w:trPr>
          <w:trHeight w:val="33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aps/>
                <w:shadow/>
                <w:spacing w:val="40"/>
                <w:kern w:val="2"/>
                <w:sz w:val="28"/>
              </w:rPr>
            </w:pPr>
            <w:r>
              <w:rPr>
                <w:rFonts w:cs="Tahoma" w:ascii="Tahoma" w:hAnsi="Tahoma"/>
                <w:b/>
                <w:caps/>
                <w:shadow/>
                <w:spacing w:val="40"/>
                <w:kern w:val="2"/>
                <w:sz w:val="28"/>
              </w:rPr>
              <w:drawing>
                <wp:inline distT="0" distB="0" distL="0" distR="0">
                  <wp:extent cx="382905" cy="382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aps/>
                <w:shadow/>
                <w:spacing w:val="40"/>
                <w:kern w:val="2"/>
                <w:sz w:val="28"/>
              </w:rPr>
            </w:pPr>
            <w:r>
              <w:rPr>
                <w:rFonts w:cs="Tahoma" w:ascii="Tahoma" w:hAnsi="Tahoma"/>
                <w:bCs/>
                <w:caps/>
                <w:shadow/>
                <w:spacing w:val="40"/>
                <w:kern w:val="2"/>
                <w:sz w:val="28"/>
              </w:rPr>
              <w:t>soccorso pubblico di emergenz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Swis721 BdOul BT;Gabriola" w:hAnsi="Swis721 BdOul BT;Gabriola" w:cs="Swis721 BdOul BT;Gabriola"/>
                <w:b/>
                <w:b/>
                <w:caps/>
                <w:shadow/>
                <w:spacing w:val="40"/>
                <w:kern w:val="2"/>
                <w:sz w:val="40"/>
              </w:rPr>
            </w:pPr>
            <w:r>
              <w:rPr>
                <w:rFonts w:cs="Swis721 BdOul BT;Gabriola" w:ascii="Swis721 BdOul BT;Gabriola" w:hAnsi="Swis721 BdOul BT;Gabriola"/>
                <w:b/>
                <w:caps/>
                <w:shadow/>
                <w:spacing w:val="40"/>
                <w:kern w:val="2"/>
                <w:sz w:val="40"/>
              </w:rPr>
              <w:t>113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aps/>
                <w:shadow/>
                <w:spacing w:val="40"/>
                <w:kern w:val="2"/>
                <w:sz w:val="28"/>
              </w:rPr>
            </w:pPr>
            <w:r>
              <w:rPr>
                <w:rFonts w:cs="Swis721 BdOul BT;Gabriola" w:ascii="Swis721 BdOul BT;Gabriola" w:hAnsi="Swis721 BdOul BT;Gabriola"/>
                <w:b/>
                <w:caps/>
                <w:shadow/>
                <w:spacing w:val="40"/>
                <w:kern w:val="2"/>
                <w:sz w:val="28"/>
              </w:rPr>
              <w:drawing>
                <wp:inline distT="0" distB="0" distL="0" distR="0">
                  <wp:extent cx="382905" cy="382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aps/>
                <w:shadow/>
                <w:spacing w:val="40"/>
                <w:kern w:val="2"/>
                <w:sz w:val="28"/>
              </w:rPr>
            </w:pPr>
            <w:r>
              <w:rPr>
                <w:rFonts w:cs="Tahoma" w:ascii="Tahoma" w:hAnsi="Tahoma"/>
                <w:bCs/>
                <w:caps/>
                <w:shadow/>
                <w:spacing w:val="40"/>
                <w:kern w:val="2"/>
                <w:sz w:val="28"/>
              </w:rPr>
              <w:t>carabinier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Swis721 BdOul BT;Gabriola" w:hAnsi="Swis721 BdOul BT;Gabriola" w:cs="Swis721 BdOul BT;Gabriola"/>
                <w:b/>
                <w:b/>
                <w:caps/>
                <w:shadow/>
                <w:spacing w:val="40"/>
                <w:kern w:val="2"/>
                <w:sz w:val="40"/>
              </w:rPr>
            </w:pPr>
            <w:r>
              <w:rPr>
                <w:rFonts w:cs="Swis721 BdOul BT;Gabriola" w:ascii="Swis721 BdOul BT;Gabriola" w:hAnsi="Swis721 BdOul BT;Gabriola"/>
                <w:b/>
                <w:caps/>
                <w:shadow/>
                <w:spacing w:val="40"/>
                <w:kern w:val="2"/>
                <w:sz w:val="40"/>
              </w:rPr>
              <w:t>112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ulteriori approfondimenti in materia di gestione delle emergenze, fare riferimento al Piano delle Emergenze del Comune</w:t>
      </w:r>
    </w:p>
    <w:p>
      <w:pPr>
        <w:pStyle w:val="Heading1"/>
        <w:rPr/>
      </w:pPr>
      <w:r>
        <w:rPr/>
        <w:t>8. REVISIONE D.U.V.R.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l D.U.V.R.I. verrà aggiornato in seguito a variazioni di attività lavorative e/o procedure già predisposte dall’impres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l legale rappresentante/datore di lavoro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Timbro e firma della Committente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Timbro e firma dell’impresa appaltatrice o lavoratore autonomo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_______________________________________</w:t>
      </w:r>
    </w:p>
    <w:sectPr>
      <w:type w:val="continuous"/>
      <w:pgSz w:w="11906" w:h="16838"/>
      <w:pgMar w:left="1764" w:right="1764" w:gutter="0" w:header="0" w:top="1418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Swis721 BdOul BT">
    <w:altName w:val="Gabriola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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40" w:right="0" w:hanging="360"/>
      <w:outlineLvl w:val="1"/>
    </w:pPr>
    <w:rPr>
      <w:rFonts w:ascii="Arial" w:hAnsi="Arial" w:cs="Arial"/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00" w:after="100"/>
      <w:ind w:left="-708" w:right="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sz w:val="20"/>
      <w:shd w:fill="CCCCCC" w:val="clear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D1">
    <w:name w:val="d1"/>
    <w:qFormat/>
    <w:rPr>
      <w:sz w:val="18"/>
      <w:szCs w:val="18"/>
    </w:rPr>
  </w:style>
  <w:style w:type="character" w:styleId="Hit1">
    <w:name w:val="hit1"/>
    <w:qFormat/>
    <w:rPr>
      <w:b/>
      <w:bCs/>
    </w:rPr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exact" w:line="200"/>
      <w:jc w:val="both"/>
    </w:pPr>
    <w:rPr>
      <w:rFonts w:ascii="Arial" w:hAnsi="Arial" w:cs="Arial"/>
      <w:color w:val="000000"/>
      <w:sz w:val="18"/>
      <w:szCs w:val="20"/>
      <w:lang w:val="en-US"/>
    </w:rPr>
  </w:style>
  <w:style w:type="paragraph" w:styleId="Bullet">
    <w:name w:val="Bullet"/>
    <w:basedOn w:val="Normal"/>
    <w:qFormat/>
    <w:pPr>
      <w:tabs>
        <w:tab w:val="clear" w:pos="708"/>
        <w:tab w:val="center" w:pos="2070" w:leader="none"/>
      </w:tabs>
      <w:spacing w:before="72" w:after="0"/>
      <w:ind w:left="912" w:right="113" w:hanging="0"/>
    </w:pPr>
    <w:rPr>
      <w:rFonts w:ascii="Arial" w:hAnsi="Arial" w:cs="Arial"/>
      <w:b/>
      <w:sz w:val="18"/>
      <w:szCs w:val="18"/>
    </w:rPr>
  </w:style>
  <w:style w:type="paragraph" w:styleId="Corpodeltesto21">
    <w:name w:val="Corpo del testo 21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Cs w:val="20"/>
    </w:rPr>
  </w:style>
  <w:style w:type="paragraph" w:styleId="Indicedellefigure1">
    <w:name w:val="Indice delle figure1"/>
    <w:basedOn w:val="Normal"/>
    <w:next w:val="Normal"/>
    <w:qFormat/>
    <w:pPr>
      <w:ind w:left="480" w:right="0" w:hanging="480"/>
    </w:pPr>
    <w:rPr>
      <w:rFonts w:ascii="Times" w:hAnsi="Times" w:cs="Times"/>
      <w:szCs w:val="20"/>
    </w:rPr>
  </w:style>
  <w:style w:type="paragraph" w:styleId="Stile5">
    <w:name w:val="Stile5"/>
    <w:basedOn w:val="Normal"/>
    <w:next w:val="Contents2"/>
    <w:qFormat/>
    <w:pPr>
      <w:ind w:left="284" w:right="0" w:hanging="284"/>
    </w:pPr>
    <w:rPr>
      <w:rFonts w:ascii="Arial Narrow" w:hAnsi="Arial Narrow" w:cs="Arial Narrow"/>
      <w:szCs w:val="20"/>
      <w:lang w:val="en-GB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bidi="he-I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3">
    <w:name w:val="TOC 3"/>
    <w:basedOn w:val="Indice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yperlink" Target="mailto:demanioepatrimonio@cassinadepecchi.gov.it" TargetMode="External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35:00Z</dcterms:created>
  <dc:creator>Daniela Majani</dc:creator>
  <dc:description/>
  <cp:keywords/>
  <dc:language>en-US</dc:language>
  <cp:lastModifiedBy>Marianna Lamberti</cp:lastModifiedBy>
  <cp:lastPrinted>2017-05-29T11:39:00Z</cp:lastPrinted>
  <dcterms:modified xsi:type="dcterms:W3CDTF">2020-03-20T11:35:00Z</dcterms:modified>
  <cp:revision>2</cp:revision>
  <dc:subject/>
  <dc:title>Gruppo ST Italia</dc:title>
</cp:coreProperties>
</file>